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ый округ Граховск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 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сентября 2022 года   № 5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, УТВЕРЖДЕНИЯ И ВЕДЕНИЯ БЮДЖЕТНЫХ СМ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КАЗЕННЫХ УЧРЕЖДЕНИЙ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МУНИЦИПАЛЬНЫЙ ОКРУГ ГРАХОВСКИЙ РАЙОН УДМУРТСКОЙ РЕСПУБЛИКИ», ПОДВЕДОМСТВЕННЫХ АДМИНИСТРАЦИИ МУНИЦИПАЛЬНОГО ОБРАЗОВАНИЯ «МУНИЦИПАЛЬНЫЙ ОКРУГ ГРАХОВ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стоящий порядок разработан в целях реализации статей 158, 161, 162, 221 Бюджетного кодекса Российской Федерации и в соответствии с Общими требованиями к порядку составления, утверждения и ведения бюджетных смет казенных учреждений утвержденных приказом Министерства финансов Российской Федерации от 14 февраля 2018 года № 26н (далее – Общие требования) и определяет порядок составления, утверждения и ведения бюджетных смет муниципальными казенными учреждениями муниципального образования «Муниципальный округ Граховский район Удмуртской Республики», подведомственными Администрации муниципального образования» Муниципальный округ Граховский район Удмуртской Республики» (далее – Казенное учреждение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юджетная смета является документом, утвержденным по установленной форме и устанавливающим объем и распределение расходов бюджета в соответствии с доведенными в установленном порядке лимитами бюджетных обязательств на принятие и (или) исполнение бюджетных обязательств в разрезе кодов классификации расходов бюджетов бюджетной классификации Российской Федерации на срок действия решения Совета депутатов муниципального образования «Муниципальный округ Граховский район Удмуртской Республики» о бюджете на очередной финансовый год и плановый период (далее – решение о бюджете райо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мета составляется и вед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и обоснований (расчетов) плановых сметных показателей формируются в разрезе кодов классификации расходов бюджетов бюджетной классификации Российской Федерации с детализацией до кодов аналитического учета, утвержденных Управлением финансов Администрации муниципального образования «Муниципальный округ Граховский район Удмуртской Республики» (далее – Управление финансов) в пределах доведенных лимитов бюджет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и сметы и показатели обоснований (расчетов) плановых сметных показателей должны соответствовать друг другу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целевым и эффективным использованием бюджетных средств возлагается на руководителя Казенного учрежд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ление и утверждение бюджетных сме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мета составляется Казенным Учреждением на срок решения о бюджете района отдельно по средствам бюджета района и предоставляется на утверждение в Администрацию муниципального образования «Муниципальный округ Граховский район Удмуртской Республики» (далее – Администрация района) в течение 10 рабочих дней со дня получения уведомления о лимитах бюджетных обязательств.</w:t>
      </w:r>
    </w:p>
    <w:p>
      <w:pPr>
        <w:pStyle w:val="Normal"/>
        <w:ind w:left="765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 бюджетной классификации Российской Федерации, а также с дополнительной детализацией по кодам аналитического уч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мета составляется в рублях на бумажном носителе в двух экземплярах по форме согласно приложению № 1 к настоящему Порядку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по произволь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боснования (расчеты) представляются в Администрацию района на бумажном                                                       носителе в одном экземпля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е пяти рабочих дней со дня представления сметы в Администрацию района утверждает и возвращает один экземпляр сметы Казенному Учреждению, другой экземпляр остается в Администрации райо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наличии замечаний смета возвращается Казенному Учреждению на доработку. Повторное направление Казенным Учреждением доработанной сметы для утверждения осуществляется в пределах общего срока, установленного пунктом 2.4 настояще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рмирование проектов бюджетных смет Казенного Учреждения осуществляется на этапе составления проекта бюджета района, исходя из предельных объемов бюджетных ассигнований на основании расчетов к бюджетной смете по форме согласно приложению 1 к настоящему Порядку. Проект сметы Казенного Учреждения на очередной финансовый год и плановый период предоставляется в Администрацию района в срок на 1 июля тек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мета реорганизуемого учреждения составляется в порядке, установленном главным распорядителем бюджетных средств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едение смет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сметы осуществляется Казенным Учреждением путем внесения изменений в показатели бюджетной сметы в пределах доведенных лимитов бюджетных обяза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я в показатели бюджетной сметы осуществляется путем утверждения изменений показателей бюджетной сметы –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 изменяющих объемов сметных назначений в случае изменения доведенного Казенному Учреждению в установленном порядке объема лимитов бюджетных обязатель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изменяющих распределение сметных назначений по кодам классификации расходов бюджетов бюджетной классификации Российской Федерации с детализацией по кодам аналитического учета, требующих изменения показателей бюджетной росписи Администрации района и лимитов бюджетных обязатель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изменяющих распределение сметных назначений по кодам классификации расходов бюджетов классификации Российской Федерации с детализацией по кодам аналитического учета, не требующих изменения показателей бюджетной росписи Администрации района и утвержденного объема лимитов бюджетных обязатель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изменяющих объемы сметных назначений, приводящих к перераспределению их между разделами смет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ную смету формируются на основании изменений показателей обоснований (расчетов) плановых сметных показателей.</w:t>
      </w:r>
    </w:p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показателей обоснований (расчетов) плановых сметных показателей, не влияющих на показатели бюджетной сметы, осуществляется изменение только показателей обоснований (расчетов) плановых сметных показателей.</w:t>
      </w:r>
    </w:p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бюджетную смету, требующее изменения показателей бюджетной росписи Администрации района и лимитов бюджетных обязательств, утверждается после внесения в установленном порядке изменений в бюджетную роспись Администрации района и лимитов бюджетных обязательст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Для утверждения изменений бюджетной сметы Казенное Учреждение предоставляет в отдел бухгалтерского учета и отчетности Администрации района расчет и обоснования вносимых изменений по изменяемым кодам статей с указанием причины образования экономии (недостатка) бюджетных ассигнований и письменными обязательствами о недопущении кредиторской задолженности по расходам, предлагаемым к уменьшению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положительного решения до Казенного Учреждения доводится справка-уведомление «Об изменениях лимитов бюджетных обязательств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В течение пяти рабочих дней со дня получения справки-уведомления «Об изменениях лимитов бюджетных обязательств» Казенное Учреждение представляет на утверждение в Администрацию района изменение показателей бюджетной сметы на бумажном носителе в двух экземплярах согласно приложению 2 к Порядку.</w:t>
      </w:r>
    </w:p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представленным на утверждение изменениям показателей бюджетной сметы прилагаются обоснования (расчеты) плановых сметных показателей, использованных при формировании сметы, по произвольной форме. </w:t>
      </w:r>
    </w:p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основания (расчеты) плановых сметных показателей являются неотъемлемой частью сметы.</w:t>
      </w:r>
    </w:p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основания (расчеты) представляются в Администрацию района на бумажном носителе в одном экземпляре; так же в случае изменения показателей обоснований (расчетов) плановых сметных показателей, не влияющих на показатели бюджетной сметы, осуществляется изменение только показателей обоснований (расчетов) плановых сметных показателей.</w:t>
      </w:r>
    </w:p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ый округ Граховск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 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, УТВЕРЖДЕНИЯ И ВЕДЕНИЯ БЮДЖЕТНЫХ СМ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ЕЙ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ЫЙ ОКРУГ ГРАХОВ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разработан в целях реализации статей 158, 161, 162, 221 Бюджетного кодекса Российской Федерации и в соответствии с Общими требованиями к Порядку составления, утверждения и ведения бюджетных смет казенных учреждений утвержденных приказом Министерства финансов Российской Федерации от 14 февраля 2018 № 26н (далее – Общие требования) и определяет порядок составления, утверждения и ведения бюджетных смет Администрацией муниципального образования «Муниципальный округ Граховский район Удмуртской Республики» (далее – Администрац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Бюджетная смета является документом, утвержденным по установленной форме и устанавливающим объем и распределение расходов бюджета в соответствии с доведенными в установленном порядке лимитами бюджетных обязательств на принятие и (или) исполнение бюджетных обязательств в разрезе кодов классификации расходов бюджетов бюджетной классификации Российской Федерации на срок действия решения Совета депутатов муниципального образования «Муниципальный округ Граховский район Удмуртской Республики» о бюджете на очередной финансовый год и плановый период (далее – решение о бюджете района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ета составляется и вед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боснований (расчетов) плановых сметных показателей формируются в разрезе кодов классификации расходов бюджетов бюджетной классификации Российской Федерации с детализацией до кодов аналитического учета, утвержденных Управлением финансов Администрации муниципального образования «Муниципальный округ Граховский район Удмуртской Республики» (далее – Управление финансов), в пределах доведенных лимитов бюджетных обязательств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меты и показатели обоснований (расчетов) плановых сметных показателей должны соответствовать друг другу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 эффективным использованием бюджетных средств возлагается на заместителей главы Администрации муниципального образования «Муниципальный округ Граховский район Удмуртской Республики» по соответствующим направления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ление и утверждение бюджетных смет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ета составляется Администрацией на срок решения о бюджете района и утверждается Главой муниципального образования «Муниципальный округ Граховский район Удмуртской Республики» (или заместителем главы Администрации) в течение 10 рабочих дней со дня получения уведомления о лимитах бюджетных обязательств.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 бюджетной классификации Российской Федерации, а также с дополнительной детализацией по кодам аналитического учет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ета состоит из двух разделов, составляется в рублях на бумажном носителе по форме согласно приложению 1 к настоящему Порядк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К смете прилагаются обоснований (расчеты) плановых сметных показателей, использованных при формировании сметы, по произвольной форме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ектов бюджетных смет Администрации осуществляется на этапе составления проекта бюджета района исходя из предельных объемов бюджетных ассигнований на основании расчетов к бюджетной смете по форме согласно приложению 1 к настоящему Порядку. Проект сметы Администрации на очередной финансовый год и плановый период представляется в бюджетный отдел Управления финансов в срок до 1 июля текущего год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едение сметы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сметы осуществляется Администрацией путем внесения изменений в показатели бюджетной сметы в пределах доведенных лимитов бюджетных обязательств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я в показатели бюджетной сметы осуществляется путем утверждения изменений показателей бюджетной сметы –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а) изменяющих объемы сметных назначений в случае изменения доведенного Администрации в установленном порядке объема лимитов бюджетных обязатель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 изменяющих распределение сметных назначений по кодам классификации расходов бюджетов бюджетной классификации Российской Федерации с детализацией по кодам аналитического учета, требующих изменения показателей бюджетной росписи Администрации и лимитов бюджетных обязатель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 изменяющих распределение сметных назначений по кодам классификации расходов бюджетов бюджетной классификации Российской Федерации с детализацией по кодам аналитического учета, не требующих изменения показателей бюджетной росписи Администрации и утвержденного объема лимитов бюджетных обязатель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   изменяющих объемы сметных назначений, приводящих к перераспределению их между разделами смет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 Изменения в бюджетную смету формируются на основании изменений показателей обоснований (расчетов) плановых сметных показател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изменения показателей обоснований (расчетов) плановых сметных показателей, не влияющих на показатели бюджетной сметы, осуществляется изменение только показателей обоснований (расчетов) плановых сметных показател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  Внесение изменений в бюджетную смету, требующее изменения показателей бюджетной росписи Администрации и лимитов бюджетных обязательств, утверждается после внесения в установленном порядке изменений в бюджетную роспись Администрации и лимитов бюджетных обязательст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5  В течение пяти рабочих дней со дня получения справки-уведомления «Об изменениях лимитов бюджетных обязательств» Администрация вносит изменения в показатели бюджетной сметы на бумажном носителе согласно приложению 2 к настоящему Порядку. Форма состоит из двух раздел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представленным на утверждение изменениям показателей бюджетной сметы прилагаются обоснования (расчеты) плановых сметных показателей, использованных при формировании сметы, по произвольной форм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1134" w:top="145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spacing w:before="240" w:after="60"/>
      <w:textAlignment w:val="auto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auto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color w:val="000000"/>
      <w:sz w:val="28"/>
      <w:szCs w:val="28"/>
    </w:rPr>
  </w:style>
  <w:style w:type="paragraph" w:styleId="Clearblock1">
    <w:name w:val="clear-block1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rFonts w:cs="Calibri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cs="Calibri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2">
    <w:name w:val="Абзац списка"/>
    <w:basedOn w:val="Normal"/>
    <w:qFormat/>
    <w:pPr>
      <w:overflowPunct w:val="true"/>
      <w:autoSpaceDE w:val="true"/>
      <w:ind w:left="708" w:right="0" w:hanging="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32">
    <w:name w:val="Основной текст с отступом 32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18:00Z</dcterms:created>
  <dc:creator>gor</dc:creator>
  <dc:description/>
  <cp:keywords/>
  <dc:language>en-US</dc:language>
  <cp:lastModifiedBy>User</cp:lastModifiedBy>
  <cp:lastPrinted>2022-09-22T10:06:00Z</cp:lastPrinted>
  <dcterms:modified xsi:type="dcterms:W3CDTF">2022-09-22T06:06:00Z</dcterms:modified>
  <cp:revision>3</cp:revision>
  <dc:subject/>
  <dc:title>            </dc:title>
</cp:coreProperties>
</file>