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1 сентября 2022  года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№ 5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Грах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>
          <w:trHeight w:val="1431" w:hRule="atLeast"/>
        </w:trPr>
        <w:tc>
          <w:tcPr>
            <w:tcW w:w="5889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0" w:name="sub_4"/>
            <w:bookmarkStart w:id="1" w:name="sub_2"/>
            <w:bookmarkEnd w:id="0"/>
            <w:bookmarkEnd w:id="1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орядке составления, утверждения и ведения бюджетных смет муниципальными казенными учреждениями муниципального образования «Муниципальный округ Граховский район Удмуртской Республики», подведомственными Администрации муниципального образования «Муниципальный округ Граховский район Удмуртской Республики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ями 158, 161, 162, 221 Бюджетного кодекса Российской Федерации, приказом Министерства финансов Российской Федерации от 14.02.2018 года № 26н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порядок составления, утверждения и ведения бюджетных смет муниципальными казенными учреждениями муниципального образования «Муниципальный округ Граховский район Удмуртской Республики», подведомственными Администрации муниципального образования «Муниципальный округ Граховский район Удмуртской Республики», согласно приложению № 1 к настоящему распоряж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орядок составления, утверждения и ведения бюджетных смет Администрацией муниципального образования «Муниципальный округ  район Удмуртской Республики» согласно приложению № 2 к настоящему распоря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ило в силу с 01 января 2022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Грахов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                                                                                                        В.И.Белов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Исп.Панченкова Светлана Александров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Тел.8(34163)3-12-0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Gothic" w:hAnsi="Liberation Sans;MS Gothic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55:00Z</dcterms:created>
  <dc:creator>User</dc:creator>
  <dc:description/>
  <cp:keywords/>
  <dc:language>en-US</dc:language>
  <cp:lastModifiedBy>User</cp:lastModifiedBy>
  <cp:lastPrinted>2022-09-20T15:43:00Z</cp:lastPrinted>
  <dcterms:modified xsi:type="dcterms:W3CDTF">2022-09-22T06:20:00Z</dcterms:modified>
  <cp:revision>6</cp:revision>
  <dc:subject/>
  <dc:title> </dc:title>
</cp:coreProperties>
</file>