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54178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муниципального образования «Граховский район» Удмуртской Республики</w:t>
            </w:r>
          </w:p>
        </w:tc>
        <w:tc>
          <w:tcPr>
            <w:tcW w:w="478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мурт элькунысь «Грак ёрос» муниципал кылдытэтлэн       администрациез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0 »  июня    2012 года                                                                             № 317</w:t>
      </w:r>
    </w:p>
    <w:p>
      <w:pPr>
        <w:pStyle w:val="Style14"/>
        <w:jc w:val="center"/>
        <w:rPr/>
      </w:pPr>
      <w:r>
        <w:rPr/>
        <w:t>с. Грахово</w:t>
      </w:r>
    </w:p>
    <w:tbl>
      <w:tblPr>
        <w:tblW w:w="6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</w:tblGrid>
      <w:tr>
        <w:trPr>
          <w:trHeight w:val="542" w:hRule="atLeast"/>
        </w:trPr>
        <w:tc>
          <w:tcPr>
            <w:tcW w:w="6439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тверждении административного регламента Сектора правовой и кадровой работы Администрации муниципального образования «Граховский район» по предоставлению  муниципальной услуги «Предоставление информации об очередности предоставления жилых помещений на условиях социального найма граждан, признанным малоимущими и нуждающимися в жилых помещениях»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оведения административной реформы в МО «Граховский район», в соответствии с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Федеральным законом от 27.07.2010 года  № 210-ФЗ «Об организации предоставления государственных и муниципальных услуг», постановлением Правительства Российской Федерации от 11.11.2005 года № 679 «О порядке разработки и утверждения административных регламентов исполнения государственных функций (предоставления государственных услуг)» (с измененьями и дополнениями)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Удмуртской Республики от 03.05.2011 года № 132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«</w:t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  <w:u w:val="none"/>
          </w:rPr>
          <w:t>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контроля (надзора) в Удмуртской Республике»</w:t>
        </w:r>
      </w:hyperlink>
      <w:r>
        <w:rPr>
          <w:rFonts w:cs="Times New Roman" w:ascii="Times New Roman" w:hAnsi="Times New Roman"/>
          <w:spacing w:val="1"/>
          <w:sz w:val="28"/>
          <w:szCs w:val="28"/>
        </w:rPr>
        <w:t>, постановлением  Администрации муниципального образования  «Граховский район»   от 23.05.2012 года № 261 «</w:t>
      </w:r>
      <w:r>
        <w:rPr>
          <w:rFonts w:cs="Times New Roman" w:ascii="Times New Roman" w:hAnsi="Times New Roman"/>
          <w:sz w:val="28"/>
          <w:szCs w:val="28"/>
        </w:rPr>
        <w:t>Об утверждении  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О «Граховский район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, руководствуясь Уставом МО «Граховский район», 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>Администрация МО «Граховский район»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Административный регламент Сектора правовой и кадровой работы Администрации муниципального образования «Граховский район» по предоставлению муниципальной услуги «Предоставление информации об очередности предоставления жилых помещений на условиях социального найма граждан, признанным малоимущими и нуждающимися в жилых помещениях»  (далее по тексту  — Регламент)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ектору правовой и кадровой работы  Администрации муниципального образования «Граховский район» разместить настоящий Регламент на информационном стенде Администрации МО «Граховский район», в местах предоставления муниципальной услуги и в государственной информационной системе Удмуртской Республики «Реестр государственных и  муниципальных услуг (функций)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ектору экономики и информатизации Администрации муниципального образования «Граховский район» разместить настоящее постановление в сети Интернет на сайте муниципального образования «Граховский район»  в разделе Регламенты муниципальных услуг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и координацию за исполнением настоящего постановления возложить на руководителя Аппарата Администрации муниципального образования «Граховский район» Березкина Н.Ф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 «Граховский район»                                                         В.И.Белов</w:t>
      </w:r>
    </w:p>
    <w:p>
      <w:pPr>
        <w:pStyle w:val="Normal"/>
        <w:ind w:left="-360" w:right="-104"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right="-104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  <w:t xml:space="preserve">исп.: А.А. Атаманова  </w:t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  <w:t xml:space="preserve"> 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постановлением Администрации муниципальн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бразования «Грахов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«20 » июня 2012 года № 317</w:t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ind w:left="-360" w:right="-104" w:firstLine="36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ктора правовой и кадровой работы Администрации муниципального образования  «Граховский район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предоставлению муниципальной услуги «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</w:t>
      </w:r>
    </w:p>
    <w:p>
      <w:pPr>
        <w:pStyle w:val="Heading1"/>
        <w:spacing w:before="40" w:after="0"/>
        <w:ind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spacing w:before="40" w:after="0"/>
        <w:ind w:firstLine="709"/>
        <w:jc w:val="left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ело Грах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 год</w:t>
      </w:r>
      <w:r>
        <w:br w:type="page"/>
      </w:r>
    </w:p>
    <w:p>
      <w:pPr>
        <w:pStyle w:val="Heading1"/>
        <w:spacing w:before="40" w:after="0"/>
        <w:ind w:firstLine="709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before="274" w:after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Настоящий административный регламент Сектора правовой и кадровой работы по предоставлению муниципальной услуги «</w:t>
      </w:r>
      <w:r>
        <w:rPr>
          <w:bCs/>
          <w:sz w:val="28"/>
          <w:szCs w:val="28"/>
        </w:rPr>
        <w:t xml:space="preserve"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» </w:t>
      </w:r>
      <w:r>
        <w:rPr>
          <w:spacing w:val="-1"/>
          <w:sz w:val="28"/>
          <w:szCs w:val="28"/>
        </w:rPr>
        <w:t xml:space="preserve">  </w:t>
      </w:r>
      <w:r>
        <w:rPr>
          <w:sz w:val="28"/>
          <w:szCs w:val="28"/>
        </w:rPr>
        <w:t>(далее по тексту - Регламент) разработан в целях по</w:t>
        <w:softHyphen/>
      </w:r>
      <w:r>
        <w:rPr>
          <w:spacing w:val="-1"/>
          <w:sz w:val="28"/>
          <w:szCs w:val="28"/>
        </w:rPr>
        <w:t>вышения качества предоставления и доступности муниципальной услуги, создания ком</w:t>
        <w:softHyphen/>
      </w:r>
      <w:r>
        <w:rPr>
          <w:sz w:val="28"/>
          <w:szCs w:val="28"/>
        </w:rPr>
        <w:t>фортных условий для получения муниципальной услуги.</w:t>
      </w:r>
    </w:p>
    <w:p>
      <w:pPr>
        <w:pStyle w:val="Normal"/>
        <w:shd w:fill="FFFFFF" w:val="clear"/>
        <w:ind w:right="86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Регламент определяет порядок, сроки и последовательность действий (админист</w:t>
      </w:r>
      <w:r>
        <w:rPr>
          <w:sz w:val="28"/>
          <w:szCs w:val="28"/>
        </w:rPr>
        <w:t>ративных процедур) при предоставлении муниципальной услуги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предоставлении муниципальной услуги принимаются меры по обеспечению конфиденциальности персональных данных при их обработке, хранении и использовании.</w:t>
      </w:r>
    </w:p>
    <w:p>
      <w:pPr>
        <w:pStyle w:val="Normal"/>
        <w:shd w:fill="FFFFFF" w:val="clear"/>
        <w:ind w:right="8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86" w:firstLine="709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муниципальной услуги</w:t>
      </w:r>
    </w:p>
    <w:p>
      <w:pPr>
        <w:pStyle w:val="Heading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Наименование муниципальной услуги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Муниципальная услуга «</w:t>
      </w:r>
      <w:r>
        <w:rPr>
          <w:bCs/>
          <w:sz w:val="28"/>
          <w:szCs w:val="28"/>
        </w:rPr>
        <w:t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</w:r>
      <w:r>
        <w:rPr>
          <w:sz w:val="28"/>
          <w:szCs w:val="28"/>
        </w:rPr>
        <w:t>» (далее по тексту – муниципальная услуга).</w:t>
      </w:r>
    </w:p>
    <w:p>
      <w:pPr>
        <w:pStyle w:val="Heading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2. Наименование органа, предоставляющего муниципальную услугу. Органы, взаимодействующие с Администрацией района по предоставлению услуги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Сектором правовой и кадровой работы  Администрации МО «Граховский район» (далее по тексту – Сектор).          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ешение о принятии на учет граждан в качестве </w:t>
      </w:r>
      <w:r>
        <w:rPr>
          <w:rFonts w:cs="Times New Roman" w:ascii="Times New Roman" w:hAnsi="Times New Roman"/>
          <w:bCs/>
          <w:sz w:val="28"/>
          <w:szCs w:val="28"/>
        </w:rPr>
        <w:t>малоимущих и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 принимается жилищной комиссией по учету и распределению жилья, предоставлению жилищных кредитов, субсидий и контролю за их целевым использованием администрации района (далее по тексту – жилищная комиссия). После чего выносится решение о постановке гражданина на учет, о чем делается запись в книге регистрации и сообщается заявител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ктор при предоставлении данной муниципальной услуги взаимодействует с:</w:t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-Сектором экономики и информатизации  Администрации МО «Граховский район»;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УП УР «Удмуртский республиканский центр технической инвентаризации и учета недвижимого имущества»;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Управлением  Федеральной службы государственной регистрации, кадастра и картографии по Удмуртской Республик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Государственной инспекцией безопасности дорожного движения МВД УР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Инспекцией Федеральной налоговой службо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С муниципальными образованиями  поселениями Граховского района.</w:t>
      </w:r>
    </w:p>
    <w:p>
      <w:pPr>
        <w:pStyle w:val="Heading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Описание результатов предоставления муниципальной услуги</w:t>
      </w:r>
    </w:p>
    <w:p>
      <w:pPr>
        <w:pStyle w:val="Normal"/>
        <w:shd w:fill="FFFFFF" w:val="clear"/>
        <w:ind w:right="2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9" w:hanging="0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предоставления муниципальной услуги </w:t>
      </w:r>
      <w:r>
        <w:rPr>
          <w:spacing w:val="-1"/>
          <w:sz w:val="28"/>
          <w:szCs w:val="28"/>
        </w:rPr>
        <w:t>является</w:t>
      </w:r>
      <w:r>
        <w:rPr>
          <w:bCs/>
          <w:sz w:val="28"/>
          <w:szCs w:val="28"/>
        </w:rPr>
        <w:t xml:space="preserve"> решение жилищной комиссии.</w:t>
      </w:r>
    </w:p>
    <w:p>
      <w:pPr>
        <w:pStyle w:val="Heading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4. Сроки предоставления муниципальной услуги</w:t>
      </w:r>
    </w:p>
    <w:p>
      <w:pPr>
        <w:pStyle w:val="Heading2"/>
        <w:jc w:val="both"/>
        <w:rPr>
          <w:b/>
          <w:b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ешение о предоставлении  муниципальной услуги должно быть принято не позднее 30-ти рабочих дней со дня представления заявителем  (представителем заявителя) документов. В трёхдневный  срок со дня принятия решения о принятии на учет (об отказе), выдается или направляется уведомление, подтверждающее принятие такого решения.</w:t>
      </w:r>
    </w:p>
    <w:p>
      <w:pPr>
        <w:pStyle w:val="Heading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5. Перечень правовых актов, непосредственно регулирующих предоставление муниципальной услуги</w:t>
      </w:r>
    </w:p>
    <w:p>
      <w:pPr>
        <w:pStyle w:val="Normal"/>
        <w:shd w:fill="FFFFFF" w:val="clear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sz w:val="28"/>
          <w:szCs w:val="28"/>
        </w:rPr>
        <w:t>-Конституцией Российской Федерации;</w:t>
      </w:r>
    </w:p>
    <w:p>
      <w:pPr>
        <w:pStyle w:val="Normal"/>
        <w:shd w:fill="FFFFFF" w:val="clear"/>
        <w:tabs>
          <w:tab w:val="clear" w:pos="708"/>
          <w:tab w:val="left" w:pos="842" w:leader="none"/>
        </w:tabs>
        <w:jc w:val="both"/>
        <w:rPr/>
      </w:pPr>
      <w:r>
        <w:rPr>
          <w:sz w:val="28"/>
          <w:szCs w:val="28"/>
        </w:rPr>
        <w:t>-Конституцией Удмуртской Республик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/>
      </w:pPr>
      <w:r>
        <w:rPr>
          <w:sz w:val="28"/>
          <w:szCs w:val="28"/>
        </w:rPr>
        <w:t>-Жилищ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right="166" w:hanging="0"/>
        <w:jc w:val="both"/>
        <w:rPr/>
      </w:pPr>
      <w:r>
        <w:rPr>
          <w:spacing w:val="-1"/>
          <w:sz w:val="28"/>
          <w:szCs w:val="28"/>
        </w:rPr>
        <w:t>-Федеральным законом от 06.10.2003 года № 131-ФЗ «Об общих принципах орга</w:t>
      </w:r>
      <w:r>
        <w:rPr>
          <w:sz w:val="28"/>
          <w:szCs w:val="28"/>
        </w:rPr>
        <w:t>низации местного самоуправления в Российской Федерации»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>
          <w:sz w:val="28"/>
          <w:szCs w:val="28"/>
        </w:rPr>
        <w:t>-Федеральным законом от 02.05.2006 года № 59-ФЗ «О порядке рассмотрения обращений граждан Российской Федерации»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 законом от 14.07.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2" w:hanging="0"/>
        <w:jc w:val="both"/>
        <w:rPr/>
      </w:pPr>
      <w:r>
        <w:rPr>
          <w:sz w:val="28"/>
          <w:szCs w:val="28"/>
        </w:rPr>
        <w:t>-Федеральным законом от 27.07.2006 года № 152-ФЗ «О персональных данных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22" w:hanging="0"/>
        <w:jc w:val="both"/>
        <w:rPr/>
      </w:pPr>
      <w:r>
        <w:rPr>
          <w:sz w:val="28"/>
          <w:szCs w:val="28"/>
        </w:rPr>
        <w:t>-Постановление Правительства РФ от 28.01.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Правительства УР «Об установлении величины прожиточного минимума на душу населения и по основным социально-демографическим группам населения в УР»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>-Решением Граховского районного Совета депутатов от 20.08.2008 года № 15/149 «Об установлении учётной нормы и нормы предоставления площади жилого помещения на территории муниципального образования «Граховский район».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ind w:right="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писание заявител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При постановке на учет граждан в качестве малоимущих нуждающихся в </w:t>
      </w:r>
      <w:r>
        <w:rPr>
          <w:bCs/>
          <w:spacing w:val="-1"/>
          <w:sz w:val="28"/>
          <w:szCs w:val="28"/>
        </w:rPr>
        <w:t>жилых помещениях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явителями могут быть   граждане в возрасте от 18 лет, проживающие в Граховском районе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- не являющиеся нанимателями  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являющиеся нанимателями жилых помещений по договору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>проживающие в помещении, не отвечающем установленным для жилых помещений требованиям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являющие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 хронического заболевания, при которой совместное проживание с ним в одной квартире  невозможно, и не имеющими иного жилого помещения, занимаемого по договору социального найма или принадлежащего на праве собствен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мер среднемесячного совокупного дохода, приходящегося на каждого члена семьи, меньше установленной порогового значения дохода на дату действующего </w:t>
      </w:r>
      <w:r>
        <w:rPr>
          <w:sz w:val="28"/>
          <w:szCs w:val="28"/>
        </w:rPr>
        <w:t>Постановление Правительства УР «Об установлении величины прожиточного минимума на душу населения и по основным социально-демографическим группам населения в УР»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8"/>
          <w:szCs w:val="28"/>
        </w:rPr>
        <w:t xml:space="preserve">исчисленная стоимость налогооблагаемого имущества меньше установленного порогового значения стоимости имуще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нформация о перечне необходимых для предоставления  документов, требуемых от заявителей (представителей заявителей), способах их получения от заявителей (представителей заявителей), в том числе в электронной форме, и порядке их представ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На информационном стенде Администрации  размещае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>-о порядке предоставления настоящей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форма заявления о принятии на учет в качестве малоимущих нуждающих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разец заявления, необходимого для получения муниципальной услуги, можно получить у должностного лица, ответственного за предоставление муниципальной услуги, на бумажном и электронном носителях, а также на официальном Интернет-сайте муниципального образования «Граховский район»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rah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dmur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еречень документов, представляемых заявителем для принятия на учет граждан в качестве малоимущих нуждающих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bCs/>
          <w:spacing w:val="-7"/>
          <w:sz w:val="28"/>
          <w:szCs w:val="28"/>
        </w:rPr>
      </w:pPr>
      <w:r>
        <w:rPr>
          <w:sz w:val="28"/>
          <w:szCs w:val="28"/>
        </w:rPr>
        <w:t>-адреса организаций, режим работы, номера телефонов соответствующих организаций. Информирование о ходе предоставления услуги осуществляется при личном обращении заявителя, а так же с использованием почтовой, телефонной связи или электронной почты.</w:t>
      </w:r>
      <w:r>
        <w:rPr>
          <w:bCs/>
          <w:spacing w:val="-7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Для предоставления муниципальной услуги </w:t>
      </w:r>
      <w:r>
        <w:rPr>
          <w:sz w:val="28"/>
          <w:szCs w:val="28"/>
        </w:rPr>
        <w:t>заявитель предоста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, удостоверяющий личность гражданина-заявителя, - паспорт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идетельство с идентификационным номером налогоплательщика (ИНН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пию поквартирной карточки или выписку из домовой книги о составе семьи заявителя и технический паспорт на частное домовладение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ы, удостоверяющие личности членов семьи заявителя: паспорта, свидетельства о рождении на несовершеннолетних детей, свидетельство о заключении или расторжении брака, решение об усыновлении (удочерении), судебные решения, постановление органов опеки и попечительства в предусмотренных законом случая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равки о доходах заявителя и членов его семьи или одиноко проживающего гражданина за расчетный период, полученные от работодателей, а также иные справки, полученные от источников выплаты дохода заявителем и членами его семьи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пии налоговых деклараций, поданных гражданином и членами его семьи, в случаях ведения предпринимательской деятельности, а также копии налоговых деклараций, поданных гражданином и членами его семьи в соответствии с особенностями исчисления налога в отношении отдельных видов доходов, предусмотренных Налоговым кодексом Российской Федерации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опии налоговых деклараций по единому налогу на вмененный доход для отдельных видов деятельности в соответствии с Налоговым кодекс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копии налоговых деклараций по единому налогу, уплачиваемому в связи с применением упрощенной системы налогообложения в соответствии с Налоговым кодекс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копии налоговых деклараций по единому сельскохозяйственному налогу, уплачиваемому в связи с применением упрощенной системы налогообложения в соответствии с Налоговым кодексом Российской Федерац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копии налоговых деклараций по налогу на имущество, переходящее в порядке наследования или дарения, в случае его получения в расчетном периоде заявителем (членом его семьи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, в том числ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кумент из инспекции Федеральной налоговой службы Российской Федерации  о подлежащих уплате или уплаченных налогах на недвижимое имущество и транспортные средства (в случае отсутствия у гражданина и членов его семьи недвижимого имущества или транспортных средств, принадлежащих им на праве собственности, по недвижимому имуществу представляется справка из ГУП "Удмурттехинвентаризация" и Управления Федеральной регистрационной службы Удмуртской Республики, по транспортным средствам - из Государственной инспекции безопасности дорожного движения МВД УР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й документ на жилое помещение (свидетельство о праве на наследство, договор купли-продажи, дарения, мены, договор передачи, решение суда и др.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й документ на земельный участок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оустанавливающий документ на гаражи и иные строения, справку садоводческого, огороднического или дачного некоммерческого товариществ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видетельство о праве на наследств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у о неучастии гражданина и членов его семьи в приватизации за период с 4 июля 1991 года (если гражданин проживал в другом населенном пункте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документы, подтверждающие право собственности гражданина и членов его семьи на подлежащее налогообложению недвижимое имущество, земельные участки, транспортные средств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кументы, подтверждающие стоимость недвижимого имущества, земельных участков, транспортных средств, принадлежащих на праве собственности гражданину и членам его семьи, в том числе заключения независимых оценщиков, решения, постановления Администрации города, а также решения суда. В случае определения стоимости земельных участков - данные о кадастровой стоимости земл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ругие документы, предусмотренные законодательством, в случае подтверждения необходимых свед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ражданин представляет копии вышеперечисленных документов с одновременным представлением оригинала документов. При этом гражданин дает письменное согласие на проверку сведений, содержащихся в заявлен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-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снования для приостановления или отказа в предоставлении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анием для приостановления или отказа в предоставлении муниципальной услуги являю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Если  гражданин не зарегистрирован по месту жительства в Граховском районе;                                      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или неполный перечень документов, указанных в 7 настоящего Административного регламента;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информации, указанной в заявлении, информации, содержащейся в представленных документах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достоверная или искаженная информация, представленная заявителем (представителем заявителя) в документах на получение  распоряжения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странив вышеуказанные недостатки, заявитель (представитель заявителя) вправе повторно обратиться с заявлением в сектор правовой и кадровой работы Администрации МО «Граховский район» в часы приема согласно графику (режиму) работы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можно  приостановление муниципальной услуги до приведения документов в соответствие,  в случае если представлен неполный  перечень документов к заявлению о постановке на учет нуждающих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,  но не более 30 дней.   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9. Требование к предоставлению муниципальной услуги  либо отдельных административных процедур в рамках предоставления муниципальной услуги на платной </w:t>
      </w:r>
      <w:r>
        <w:rPr>
          <w:b/>
          <w:spacing w:val="-2"/>
          <w:sz w:val="28"/>
          <w:szCs w:val="28"/>
        </w:rPr>
        <w:t xml:space="preserve"> (бесплатной) основе</w:t>
      </w:r>
    </w:p>
    <w:p>
      <w:pPr>
        <w:pStyle w:val="Heading2"/>
        <w:jc w:val="both"/>
        <w:rPr>
          <w:spacing w:val="-2"/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едоставление муниципальной услуги  является  бесплатной для заявителей.</w:t>
      </w:r>
    </w:p>
    <w:p>
      <w:pPr>
        <w:pStyle w:val="Heading2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0. Порядок информирования о правилах предоставления муниципальной услуги</w:t>
      </w:r>
    </w:p>
    <w:p>
      <w:pPr>
        <w:pStyle w:val="Style12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>
          <w:rStyle w:val="StrongEmphasis"/>
          <w:sz w:val="28"/>
          <w:szCs w:val="28"/>
        </w:rPr>
        <w:t>10.1. Информация о месте нахождения и графике работы Сектора правовой и кадровой работы, предоставляющего  муниципальную услугу: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pacing w:val="-5"/>
          <w:sz w:val="28"/>
          <w:szCs w:val="28"/>
          <w:u w:val="single"/>
        </w:rPr>
        <w:t xml:space="preserve">1. </w:t>
      </w:r>
      <w:r>
        <w:rPr>
          <w:spacing w:val="-6"/>
          <w:sz w:val="28"/>
          <w:szCs w:val="28"/>
          <w:u w:val="single"/>
        </w:rPr>
        <w:t>Администрация муниципального образования «Граховский район»</w:t>
      </w:r>
      <w:r>
        <w:rPr>
          <w:spacing w:val="-6"/>
          <w:sz w:val="28"/>
          <w:szCs w:val="28"/>
        </w:rPr>
        <w:t xml:space="preserve">, 427730, с.Грахово, ул. Ачинцева, 5, телефон приемной: (34163)  3-17-53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нформацию о процедуре предоставления муниципальной услуги   мо</w:t>
      </w:r>
      <w:r>
        <w:rPr>
          <w:rFonts w:cs="Times New Roman" w:ascii="Times New Roman" w:hAnsi="Times New Roman"/>
          <w:spacing w:val="-5"/>
          <w:sz w:val="28"/>
          <w:szCs w:val="28"/>
        </w:rPr>
        <w:t>жно получить по контактному телеф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ну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3-17-53 – сектор правовой и кадровой работы администрации МО «Граховский район»</w:t>
      </w:r>
      <w:r>
        <w:rPr>
          <w:rFonts w:cs="Times New Roman" w:ascii="Times New Roman" w:hAnsi="Times New Roman"/>
          <w:spacing w:val="-5"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интернет -  Администрации муниципального образования «Граховский район», электронный адрес: </w:t>
      </w:r>
      <w:r>
        <w:rPr>
          <w:sz w:val="28"/>
          <w:szCs w:val="28"/>
          <w:lang w:val="en-US"/>
        </w:rPr>
        <w:t>grahadmi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udmne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Прием и выдача документов осуществляются в рабочие дни согласно графику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График  работы  сектора правовой и кадровой работы администраций МО «Граховский район»: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 xml:space="preserve">ежедневно:  с 8 ч. 00 мин. до 16 ч. 00 мин. часов </w:t>
      </w:r>
      <w:r>
        <w:rPr>
          <w:spacing w:val="-6"/>
          <w:sz w:val="28"/>
          <w:szCs w:val="28"/>
        </w:rPr>
        <w:t>(обеденный перерыв с 12 ч. 00 мин.  до 13 ч. 00 мин.);</w:t>
      </w:r>
    </w:p>
    <w:p>
      <w:pPr>
        <w:pStyle w:val="Normal"/>
        <w:shd w:fill="FFFFFF" w:val="clear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-  суббота, воскресенье -   выходные дни.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2. Порядок получения информации заявителем (представителем заявителя) по вопросам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тветах на телефонные звонки и устные обращения должностное лицо Сектора правовой  кадровой работы Администрации района (далее – должностное лицо) подробно и в вежливой (корректной) форме информирует обратившихся по интересующим их вопро</w:t>
        <w:softHyphen/>
        <w:t>сам. Ответ на телефонный звонок должен начинаться с информации о наименовании ор</w:t>
        <w:softHyphen/>
        <w:t>гана, в который позвонил гражданин, фамилии, имени, отчестве и должности специалиста (должностного лица), принявшего телефонный звонок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ация по вопросам предоставления муниципальной услуги, в том числе о ходе предоставления муниципальной услуги доводится должностным лицом  Администрации района при личном контакте с заявителями (представителями заявителей), с использованием почтовой, телефонной связи, посредством элек</w:t>
        <w:softHyphen/>
        <w:t>тронной поч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и (представители заявителей), представившие в Администрацию района документы для предоставления муниципальной услуги, в установленном порядке информируются должностным лиц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 процедуре предоставления муниципальной услуги об очередности предоставления жилых помещений на условиях социального найма гражданам, признанным малоимущими и нуждающими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о времени приема заявлений и выдачи уведомления о признании малоимущими и нуждающимися в </w:t>
      </w:r>
      <w:r>
        <w:rPr>
          <w:spacing w:val="-1"/>
          <w:sz w:val="28"/>
          <w:szCs w:val="28"/>
        </w:rPr>
        <w:t>жилых помещениях на условиях социального найм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-о сроке предоставления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>-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ультирование получателей муниципальной услуги о порядке ее предоставления проводится в рабоче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консультации, а также предоставляемые сотрудниками в ходе консультации документы, представляются  безвозмезд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требованиями к информированию заявителей (представителей заявителей) являю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ткость в изложении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ь (представитель заявителя) получает личную консультацию в режиме общей очереди или по телефону. Время ожидания заинтересованного лица для консультации в общей очереди  не превышает сорока минут. Время консультирования – до 15 минут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3. Порядок, форма и место размещения информации на стендах в местах предоставления муниципальной услуги и в сети  Интернет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информационных стендах и официальном Интернет-сайте администрации муниципального образования «Граховский район» </w:t>
      </w:r>
      <w:hyperlink r:id="rId5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rah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dmur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  размещается следующая информация: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 порядке предоставления муниципальной услуги по приему заявлений, документов, а также постановка на учёт граждан в качестве малоимущих и нуждающихся в </w:t>
      </w:r>
      <w:r>
        <w:rPr>
          <w:spacing w:val="-1"/>
          <w:sz w:val="28"/>
          <w:szCs w:val="28"/>
        </w:rPr>
        <w:t>жилых помещениях на условиях социального найма</w:t>
      </w:r>
      <w:r>
        <w:rPr>
          <w:spacing w:val="-4"/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а заявления о постановке</w:t>
      </w:r>
      <w:r>
        <w:rPr>
          <w:spacing w:val="-4"/>
          <w:sz w:val="28"/>
          <w:szCs w:val="28"/>
        </w:rPr>
        <w:t xml:space="preserve"> на учет граждан в качестве малоимущих и нуждающих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 на условиях социального найма </w:t>
      </w:r>
      <w:r>
        <w:rPr>
          <w:spacing w:val="-4"/>
          <w:sz w:val="28"/>
          <w:szCs w:val="28"/>
        </w:rPr>
        <w:t xml:space="preserve"> </w:t>
      </w:r>
      <w:r>
        <w:rPr>
          <w:b/>
          <w:i/>
          <w:spacing w:val="-4"/>
          <w:sz w:val="28"/>
          <w:szCs w:val="28"/>
        </w:rPr>
        <w:t>(Приложение № 1)</w:t>
      </w:r>
      <w:r>
        <w:rPr>
          <w:spacing w:val="-4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right="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еречень документов, представляемых заявителем (представителем заявителя)  для предоставления жилых помещений на условиях социального найма гражданам, признанным малоимущими и нуждающими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 (п. 7 Регламента)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На Интернет - сайте Администрации района размещаются следующие материалы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-перечень нормативных правовых актов по предоставлению муниципальных услуг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-текст Административного регламента с приложениями (полная версия).</w:t>
      </w:r>
    </w:p>
    <w:p>
      <w:pPr>
        <w:pStyle w:val="Normal"/>
        <w:shd w:fill="FFFFFF" w:val="clear"/>
        <w:ind w:right="36" w:hanging="0"/>
        <w:jc w:val="both"/>
        <w:rPr/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При ответах на телефонные звонки и устные обращения должностное лицо подробно и в веж</w:t>
        <w:softHyphen/>
        <w:t>ливой (корректной) форме информирует обратившихся по интересующим их вопросам. От</w:t>
        <w:softHyphen/>
      </w:r>
      <w:r>
        <w:rPr>
          <w:spacing w:val="-4"/>
          <w:sz w:val="28"/>
          <w:szCs w:val="28"/>
        </w:rPr>
        <w:t>вет на телефонный звонок должен начинаться с информации о наименовании органа, в ко</w:t>
        <w:softHyphen/>
      </w:r>
      <w:r>
        <w:rPr>
          <w:spacing w:val="-5"/>
          <w:sz w:val="28"/>
          <w:szCs w:val="28"/>
        </w:rPr>
        <w:t>торый позвонил гражданин, фамилии, имени, отчестве и должности специалиста (должностного лица), приняв</w:t>
      </w:r>
      <w:r>
        <w:rPr>
          <w:spacing w:val="-1"/>
          <w:sz w:val="28"/>
          <w:szCs w:val="28"/>
        </w:rPr>
        <w:t>шего телефонный звонок. Во время разговора необходимо произносить слова чётко, из</w:t>
        <w:softHyphen/>
      </w:r>
      <w:r>
        <w:rPr>
          <w:sz w:val="28"/>
          <w:szCs w:val="28"/>
        </w:rPr>
        <w:t xml:space="preserve">бегать параллельных разговоров с окружающими людьми и не прерывать разговор по </w:t>
      </w:r>
      <w:r>
        <w:rPr>
          <w:spacing w:val="-1"/>
          <w:sz w:val="28"/>
          <w:szCs w:val="28"/>
        </w:rPr>
        <w:t xml:space="preserve">причине поступления звонка на другой аппарат. В конце консультирования должностное лицо, </w:t>
      </w:r>
      <w:r>
        <w:rPr>
          <w:sz w:val="28"/>
          <w:szCs w:val="28"/>
        </w:rPr>
        <w:t>осуществляющее приём и консультирование,  должно кратко подвести итоги и перечис</w:t>
        <w:softHyphen/>
        <w:t>лить меры, которые надо принять  (кто именно, когда и что должен сделать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лучае поступления от заявителя (представителя заявителя) запроса на получение письменной консультации, должностное лицо обязано ответить на него в течение 30 календарных дней со дня получения запроса. </w:t>
      </w:r>
      <w:r>
        <w:rPr>
          <w:spacing w:val="-1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 xml:space="preserve">Ответы на письменные обращения направляются в письменном виде и содержат: ответы </w:t>
      </w:r>
      <w:r>
        <w:rPr>
          <w:sz w:val="28"/>
          <w:szCs w:val="28"/>
        </w:rPr>
        <w:t xml:space="preserve">на поставленные вопросы, фамилии, инициалов и номера телефона исполнителя (должностного лица). Ответ </w:t>
      </w:r>
      <w:r>
        <w:rPr>
          <w:spacing w:val="-1"/>
          <w:sz w:val="28"/>
          <w:szCs w:val="28"/>
        </w:rPr>
        <w:t>подписывается Главой администрации района или его заместителем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и требованиями к информированию  являются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jc w:val="both"/>
        <w:rPr/>
      </w:pPr>
      <w:r>
        <w:rPr>
          <w:sz w:val="28"/>
          <w:szCs w:val="28"/>
        </w:rPr>
        <w:t>-достоверность предоставляемой информаци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jc w:val="both"/>
        <w:rPr/>
      </w:pPr>
      <w:r>
        <w:rPr>
          <w:sz w:val="28"/>
          <w:szCs w:val="28"/>
        </w:rPr>
        <w:t>-чёткость в изложении информаци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jc w:val="both"/>
        <w:rPr/>
      </w:pPr>
      <w:r>
        <w:rPr>
          <w:sz w:val="28"/>
          <w:szCs w:val="28"/>
        </w:rPr>
        <w:t>-полнота информирования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jc w:val="both"/>
        <w:rPr/>
      </w:pPr>
      <w:r>
        <w:rPr>
          <w:sz w:val="28"/>
          <w:szCs w:val="28"/>
        </w:rPr>
        <w:t>-наглядность форм предоставляемой информаци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jc w:val="both"/>
        <w:rPr/>
      </w:pPr>
      <w:r>
        <w:rPr>
          <w:sz w:val="28"/>
          <w:szCs w:val="28"/>
        </w:rPr>
        <w:t>-удобство и доступность получения информации;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jc w:val="both"/>
        <w:rPr/>
      </w:pPr>
      <w:r>
        <w:rPr>
          <w:sz w:val="28"/>
          <w:szCs w:val="28"/>
        </w:rPr>
        <w:t>-оперативность предоставления информации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ирование о ходе предоставления услуги осуществляется при личном обращении заявителя (представителя заявителя), а так же с использованием почтовой, телефонной связи либо электронной почт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сультации должностным лицом предоставляются по следующим вопросам:</w:t>
      </w:r>
    </w:p>
    <w:p>
      <w:pPr>
        <w:pStyle w:val="Normal"/>
        <w:shd w:fill="FFFFFF" w:val="clear"/>
        <w:tabs>
          <w:tab w:val="clear" w:pos="708"/>
          <w:tab w:val="left" w:pos="929" w:leader="none"/>
        </w:tabs>
        <w:ind w:right="22" w:hanging="0"/>
        <w:jc w:val="both"/>
        <w:rPr/>
      </w:pPr>
      <w:r>
        <w:rPr>
          <w:sz w:val="28"/>
          <w:szCs w:val="28"/>
        </w:rPr>
        <w:t xml:space="preserve">-о процедуре предоставления муниципальной услуги об очередности предоставления жилых помещений на условиях социального найма гражданам, признанным малоимущими и нуждающими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right="22" w:hanging="0"/>
        <w:jc w:val="both"/>
        <w:rPr/>
      </w:pPr>
      <w:r>
        <w:rPr>
          <w:sz w:val="28"/>
          <w:szCs w:val="28"/>
        </w:rPr>
        <w:t>-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right="22" w:hanging="0"/>
        <w:jc w:val="both"/>
        <w:rPr/>
      </w:pPr>
      <w:r>
        <w:rPr>
          <w:spacing w:val="-1"/>
          <w:sz w:val="28"/>
          <w:szCs w:val="28"/>
        </w:rPr>
        <w:t xml:space="preserve">-о времени приема заявлений и выдачи уведомления о </w:t>
      </w:r>
      <w:r>
        <w:rPr>
          <w:sz w:val="28"/>
          <w:szCs w:val="28"/>
        </w:rPr>
        <w:t xml:space="preserve">предоставления жилых помещений на условиях социального найма гражданам, признанным малоимущими и нуждающими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jc w:val="both"/>
        <w:rPr/>
      </w:pPr>
      <w:r>
        <w:rPr>
          <w:sz w:val="28"/>
          <w:szCs w:val="28"/>
        </w:rPr>
        <w:t>-о сроке предоставления услуги;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ind w:right="22" w:hanging="0"/>
        <w:jc w:val="both"/>
        <w:rPr/>
      </w:pPr>
      <w:r>
        <w:rPr>
          <w:sz w:val="28"/>
          <w:szCs w:val="28"/>
        </w:rPr>
        <w:t>-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Консультирование получателей муниципальной услуги о порядке ее предостав</w:t>
      </w:r>
      <w:r>
        <w:rPr>
          <w:sz w:val="28"/>
          <w:szCs w:val="28"/>
        </w:rPr>
        <w:t>ления проводится в рабочее время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консультации предоставляются бесплатно.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Личная консультация заявителя (представителя заявителя) осуществляется  в режиме общей очереди или по телефону. Время ожидания  для консультации в общей очереди не должно превышать сорока минут. Время консультирования -  15 минут.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формирование о ходе предоставления услуги осуществляется при личном обращении заявителя (представителя заявителя), а так же с использованием почтовой, телефонной связи, электронной связи.</w:t>
      </w:r>
    </w:p>
    <w:p>
      <w:pPr>
        <w:pStyle w:val="Style12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Требования к местам предоставления муниципальной услуги</w:t>
      </w:r>
    </w:p>
    <w:p>
      <w:pPr>
        <w:pStyle w:val="Heading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1. Размещение и оформление помещений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дание,  в котором должностное лицо осуществляет прием   заявителей (представителей заявителя), должно быть оборудовано входом, обеспечивающим свободный доступ  в помещение, и распо</w:t>
        <w:softHyphen/>
        <w:t>лагаться с учётом пешеходной доступности не более 10 минут от остановок обществен</w:t>
        <w:softHyphen/>
        <w:t>ного транспорта, оборудовано противопожарной системой и средствами пожаротуше</w:t>
        <w:softHyphen/>
        <w:t>ния, системой оповещения о возникновении чрезвычайной ситу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ем  осуществляется в специально предназначенных для этих целей помещениях      (кабинетах), имеющих оптимальные условия для приема заявителей (представителей заявителей) и работ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ля удобства  помещение должно быть отремонтировано, оборудовано удобной для приема посетителей и хранения документов мебелью, с системой кондиционирования воздуха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щение и оформление визуальной, текстовой и мультимедийной информа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входа в помещение для приёма заявителей должны быть размещены информационные таблич</w:t>
        <w:softHyphen/>
        <w:t>ки с указанием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номера кабинета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наименования отдела;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jc w:val="both"/>
        <w:rPr/>
      </w:pPr>
      <w:r>
        <w:rPr>
          <w:sz w:val="28"/>
          <w:szCs w:val="28"/>
        </w:rPr>
        <w:t>-режима работы, в том числе часов приема должностного лиц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едения о месте нахождения, режиме работы, контактном телефоне (телефоне </w:t>
      </w:r>
      <w:r>
        <w:rPr>
          <w:spacing w:val="-1"/>
          <w:sz w:val="28"/>
          <w:szCs w:val="28"/>
        </w:rPr>
        <w:t>для справок), Интернет-адресе, адресе электронной почты  админи</w:t>
      </w:r>
      <w:r>
        <w:rPr>
          <w:sz w:val="28"/>
          <w:szCs w:val="28"/>
        </w:rPr>
        <w:t>страции МО «Граховский район» должны быть размещены на официальном Интернет-сайте администрации муници</w:t>
        <w:softHyphen/>
        <w:t>пального образования «Граховский  район».</w:t>
      </w:r>
    </w:p>
    <w:p>
      <w:pPr>
        <w:pStyle w:val="Heading3"/>
        <w:rPr/>
      </w:pPr>
      <w:r>
        <w:rPr>
          <w:b/>
          <w:sz w:val="28"/>
          <w:szCs w:val="28"/>
        </w:rPr>
        <w:t>11.2. Оборудование мест ожидания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     </w:t>
      </w:r>
      <w:r>
        <w:rPr>
          <w:spacing w:val="-1"/>
          <w:sz w:val="28"/>
          <w:szCs w:val="28"/>
        </w:rPr>
        <w:t>Места ожидания в очереди на представление или получение документов оборуду</w:t>
      </w:r>
      <w:r>
        <w:rPr>
          <w:sz w:val="28"/>
          <w:szCs w:val="28"/>
        </w:rPr>
        <w:t>ются стульями, кресельными секциями.</w:t>
      </w:r>
    </w:p>
    <w:p>
      <w:pPr>
        <w:pStyle w:val="Heading3"/>
        <w:jc w:val="both"/>
        <w:rPr/>
      </w:pPr>
      <w:r>
        <w:rPr>
          <w:b/>
          <w:sz w:val="28"/>
          <w:szCs w:val="28"/>
        </w:rPr>
        <w:t>11.3. Места для организации приема заявителей (представителей заявителей)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ое рабочее место должностного лица должно быть удобно расположено для приема заявителей (представителей заявителей)</w:t>
      </w:r>
      <w:r>
        <w:rPr>
          <w:spacing w:val="-1"/>
          <w:sz w:val="28"/>
          <w:szCs w:val="28"/>
        </w:rPr>
        <w:t>, оборудовано персональным компьютером, с возможностью доступа к необхо</w:t>
      </w:r>
      <w:r>
        <w:rPr>
          <w:sz w:val="28"/>
          <w:szCs w:val="28"/>
        </w:rPr>
        <w:t>димым информационным базам данных, печатающим, ксерокопирующим и сканирую</w:t>
        <w:softHyphen/>
      </w:r>
      <w:r>
        <w:rPr>
          <w:spacing w:val="-1"/>
          <w:sz w:val="28"/>
          <w:szCs w:val="28"/>
        </w:rPr>
        <w:t>щим устройствами, иметь информацию о фамилии, имени и отчестве должностного лица, осу</w:t>
        <w:softHyphen/>
      </w:r>
      <w:r>
        <w:rPr>
          <w:sz w:val="28"/>
          <w:szCs w:val="28"/>
        </w:rPr>
        <w:t>ществляющего прием заявителей (представителей заявителей)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организации рабочих мест, в целях пожарной безопасности должна быть предусмотрена возможность эвакуационного выхода из помещения.</w:t>
      </w:r>
    </w:p>
    <w:p>
      <w:pPr>
        <w:pStyle w:val="Style12"/>
        <w:numPr>
          <w:ilvl w:val="0"/>
          <w:numId w:val="6"/>
        </w:numPr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доступности и качества муниципальной услуги</w:t>
      </w:r>
    </w:p>
    <w:p>
      <w:pPr>
        <w:pStyle w:val="Style12"/>
        <w:numPr>
          <w:ilvl w:val="1"/>
          <w:numId w:val="2"/>
        </w:numPr>
        <w:spacing w:before="0" w:after="28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Качественными показателями доступности муниципальной услуги является:</w:t>
      </w:r>
    </w:p>
    <w:p>
      <w:pPr>
        <w:pStyle w:val="Style12"/>
        <w:jc w:val="both"/>
        <w:rPr/>
      </w:pPr>
      <w:r>
        <w:rPr>
          <w:sz w:val="28"/>
          <w:szCs w:val="28"/>
        </w:rPr>
        <w:t>- простота и ясность изложения в информационных документах;</w:t>
      </w:r>
    </w:p>
    <w:p>
      <w:pPr>
        <w:pStyle w:val="Style12"/>
        <w:jc w:val="both"/>
        <w:rPr/>
      </w:pPr>
      <w:r>
        <w:rPr>
          <w:sz w:val="28"/>
          <w:szCs w:val="28"/>
        </w:rPr>
        <w:t>-наличие различных каналов получения информации о предоставлении услуги;</w:t>
      </w:r>
    </w:p>
    <w:p>
      <w:pPr>
        <w:pStyle w:val="Style1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доступность работы с Заявителем (представителем заявителя), получающим услугу.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2. Количественными показателями доступности муниципальной услуги являются: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короткое время ожидания услуги;</w:t>
      </w:r>
    </w:p>
    <w:p>
      <w:pPr>
        <w:pStyle w:val="Style12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добный график работы органа, осуществляющего предоставление муниципальной услуги;</w:t>
      </w:r>
    </w:p>
    <w:p>
      <w:pPr>
        <w:pStyle w:val="Style12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3. Качественным показателем качества муниципальной услуги являются: 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точность исполнения муниципальной услуги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профессиональная подготовка должностного лица, осуществляющего предоставление муниципальной услуги;</w:t>
      </w:r>
    </w:p>
    <w:p>
      <w:pPr>
        <w:pStyle w:val="Style12"/>
        <w:jc w:val="both"/>
        <w:rPr>
          <w:sz w:val="28"/>
          <w:szCs w:val="28"/>
        </w:rPr>
      </w:pPr>
      <w:r>
        <w:rPr>
          <w:sz w:val="28"/>
          <w:szCs w:val="28"/>
        </w:rPr>
        <w:t>- высокая культура обслуживания заявителей (представителей заявителей).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4. Количественным показателем качества муниципальной услуги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строгое соблюдение сроков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  <w:spacing w:val="-5"/>
          <w:sz w:val="28"/>
          <w:szCs w:val="28"/>
        </w:rPr>
        <w:t>12.5. Особенности предоставления муниципальной услуги в электронном вид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pacing w:val="-5"/>
          <w:sz w:val="28"/>
          <w:szCs w:val="28"/>
        </w:rPr>
        <w:t xml:space="preserve">     </w:t>
      </w:r>
      <w:r>
        <w:rPr>
          <w:spacing w:val="-5"/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дачи заявления в электронном виде через региональный порта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аксимальный срок ожидания в очереди при подаче запрос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письменном виде не должен превышать сорока минут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предоставлении муниципальной услуги в электронном виде обеспечивается постоянный доступ на портал государственных и муниципальных услуг (функций), на официальный Интернет-сайт администрации муниципального образования «Граховский район» 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grah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udmur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  При подаче получателем муниципальной услуги запроса на официальный Интернет-сайт администрации муниципального образования «Граховский район» уведомление о прочтении (непрочтении) и принятии (непринятии) запроса направляется в течение этого же рабочего дня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е процедуры</w:t>
      </w:r>
    </w:p>
    <w:p>
      <w:pPr>
        <w:pStyle w:val="Heading2"/>
        <w:jc w:val="both"/>
        <w:rPr>
          <w:b/>
          <w:b/>
          <w:sz w:val="28"/>
        </w:rPr>
      </w:pPr>
      <w:r>
        <w:rPr>
          <w:b/>
          <w:sz w:val="28"/>
        </w:rPr>
        <w:t>14. Последовательность действий при предоставлении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Прием и консультирование граждан; </w:t>
      </w:r>
    </w:p>
    <w:p>
      <w:pPr>
        <w:pStyle w:val="Normal"/>
        <w:jc w:val="both"/>
        <w:rPr/>
      </w:pPr>
      <w:r>
        <w:rPr>
          <w:sz w:val="28"/>
          <w:szCs w:val="28"/>
        </w:rPr>
        <w:t>-Прием и регистрация заявлений и представленных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>-Принятие решения о постановке на учет либо об отказе;</w:t>
      </w:r>
    </w:p>
    <w:p>
      <w:pPr>
        <w:pStyle w:val="Normal"/>
        <w:jc w:val="both"/>
        <w:rPr/>
      </w:pPr>
      <w:r>
        <w:rPr>
          <w:sz w:val="28"/>
          <w:szCs w:val="28"/>
        </w:rPr>
        <w:t>-Направление заявителю уведомления о принятом решении;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15. Приём  и рассмотрение заявлений  и  представленных документ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анием, для начала предоставления муниципальной услуги по принятию на учет в качестве нуждающего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   является подача должностному лицу заявления и необходимых  документах, перечисленных пунктом  7 Реглам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явление с приложенными документами принимается в течение 15 минут и  регистрируется должностным лицом в журнале. Комиссия  по учету и распределению жилья и предоставлению жилищных кредитов, субсидий и контролю за их  целевым использованием в течение 30 рабочих дней выносит решение о постановке на учет либо об отказ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1. Проверка соответствия представленных документов установленным требования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ное лицо, ответственное за прием документов,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кументы имеют надлежащие подпис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тексты документов написаны разборчиво, ФИО заявителя, его адрес проживания, место регистрации и контактный телефон либо адрес электронной почты написаны - без сокращ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кументы не исполнены карандаш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документы не имеют серьезных повреждений, наличие которых не позволяет однозначно понять их содержани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2. Основанием  для начала предоставления муниципальной услуг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явление гражданина о предоставлении жилого помещения на условиях социального найма, признанным малоимущими и нуждающими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  с приложением комплекта документов.</w:t>
      </w:r>
    </w:p>
    <w:p>
      <w:pPr>
        <w:pStyle w:val="TextBody"/>
        <w:rPr/>
      </w:pPr>
      <w:r>
        <w:rPr>
          <w:bCs w:val="false"/>
          <w:sz w:val="28"/>
          <w:szCs w:val="28"/>
        </w:rPr>
        <w:t xml:space="preserve">     </w:t>
      </w:r>
      <w:r>
        <w:rPr>
          <w:bCs w:val="false"/>
          <w:sz w:val="28"/>
          <w:szCs w:val="28"/>
        </w:rPr>
        <w:t>Заявление с приложенными документами   принимается в течение 15 мину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жностное лицо  сектора правовой и кадровой работы  осуществляет проверку представленных документов к заявлению о предоставлении жилых помещений на условиях социального найма гражданам, признанным малоимущими и нуждающимис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лжностное лицо  сектора правовой и кадровой работы регистрирует заявление с представленными документами и сообщает заявителю (представителю заявителя) входящий порядковый номер принятого за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Рассмотрение заявления и принятие решения о выдаче распоряжения (отказа в выдаче распоряжения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ридцатидневный срок после  внесения в Книгу регистрации заявлений граждан о предоставления жилых помещений на условиях социального найма, признанным малоимущими и нуждающими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   выносится заявление с приложение документов на рассмотрение комиссии  по учету и распределению жилья и предоставлению жилищных кредитов, субсидий и контролю за их  целевым использованием  для признания нуждающимися в улучшении жилищных условий. Комиссией принимается решение о постановке на учет или отказ в постановке на учет в качестве нуждающих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. Решение оформляется протоколом. В трехдневный срок со дня принятия решения заявителю (представителю заявителя) направляется уведомление о принятии или непринятии гражданина на учет в качестве малоимущего и нуждающего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. В случае непринятия гражданина на учет, направляется уведомление с обоснованием отказа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жегодно, в период с 1 января по 1 мая комиссия проводит перерегистрацию граждан, состоявших на учете в качестве малоимущих и нуждающих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 xml:space="preserve">, в результате чего вновь сформированный список представляется на утверждение Главе (заместителем главы) администрации района.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дготовка и выдача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ий срок  для подготовки и выдачи документов исчисляется  тридцатью днями с момента представления  заявителем  (представителем заявителя) заявления и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 заявителю (представителю заявителя) направляется по почте  простым письмом или  по желанию заявителя вручается лично либо по средствам электронной почты.</w:t>
      </w:r>
    </w:p>
    <w:p>
      <w:pPr>
        <w:pStyle w:val="Heading1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и формы контроля за предоставлением муниципальной услуги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Порядок и формы контроля за предоставлением муниципальной услуги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екущий контроль за соблюдением последовательности действий, определенных административными процедурами по  рассмотрению заявлений  о  предоставления жилых помещений на условиях социального найма гражданам, признанным малоимущими и нуждающимися в </w:t>
      </w:r>
      <w:r>
        <w:rPr>
          <w:spacing w:val="-1"/>
          <w:sz w:val="28"/>
          <w:szCs w:val="28"/>
        </w:rPr>
        <w:t>жилых помещениях</w:t>
      </w:r>
      <w:r>
        <w:rPr>
          <w:sz w:val="28"/>
          <w:szCs w:val="28"/>
        </w:rPr>
        <w:t>, исполнением  настоящего  Административного регламента осуществляется  должностным лицом  сектора правовой и кадровой работы, ответственным за организацию работы по предоставлению муниципальной услуги.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уществление текущего контроля определяются  Положением о комиссии по учету и распределению жилья и предоставлению жилищных кредитов, субсидий и контролю за их  целевым использованием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иодичность осуществления текущего контроля устанавливается Главой Администрации МО «Граховский район»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9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, осуществляющих прием заявлений, документов, а так же постановку на учет граждан в качестве малоимущих и нуждающихся в жилых помещениях на условиях социального най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, осуществляющих прием заявлений, документов, а так же постановку на учет граждан в качестве малоимущих и нуждающихся в жилых помещениях на условиях социального найм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онтроль за предоставлением муниципальной услуги осуществляется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>-текущий контроль;</w:t>
      </w:r>
    </w:p>
    <w:p>
      <w:pPr>
        <w:pStyle w:val="Normal"/>
        <w:jc w:val="both"/>
        <w:rPr/>
      </w:pPr>
      <w:r>
        <w:rPr>
          <w:sz w:val="28"/>
          <w:szCs w:val="28"/>
        </w:rPr>
        <w:t>-внутриведомственный контроль;</w:t>
      </w:r>
    </w:p>
    <w:p>
      <w:pPr>
        <w:pStyle w:val="Normal"/>
        <w:jc w:val="both"/>
        <w:rPr/>
      </w:pPr>
      <w:r>
        <w:rPr>
          <w:sz w:val="28"/>
          <w:szCs w:val="28"/>
        </w:rPr>
        <w:t>-контроль со стороны граждан, их объединений и организац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истема контроля предоставления муниципальной услуги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>-организацию контроля за предоставлением административных процедур в сроки, установленные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>-проверку хода и качества предоставления 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чет и анализ результатов исполнительской дисциплины должностных лиц, ответственных за предоставление административ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-540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Ответственность муниципальных служащих и иных должностных лиц за решения и действия (бездействия) принимаемые в ходе исполнения муниципальной услуги</w:t>
      </w:r>
    </w:p>
    <w:p>
      <w:pPr>
        <w:pStyle w:val="Normal"/>
        <w:widowControl/>
        <w:tabs>
          <w:tab w:val="clear" w:pos="708"/>
          <w:tab w:val="left" w:pos="-5400" w:leader="none"/>
        </w:tabs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ind w:left="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остное лицо, ответственное за прием документов и выдачу  решений, несет персональную ответственность за:</w:t>
      </w:r>
    </w:p>
    <w:p>
      <w:pPr>
        <w:pStyle w:val="Normal"/>
        <w:tabs>
          <w:tab w:val="clear" w:pos="708"/>
          <w:tab w:val="left" w:pos="-5400" w:leader="none"/>
        </w:tabs>
        <w:ind w:left="60" w:hanging="0"/>
        <w:jc w:val="both"/>
        <w:rPr/>
      </w:pPr>
      <w:r>
        <w:rPr>
          <w:sz w:val="28"/>
          <w:szCs w:val="28"/>
        </w:rPr>
        <w:t xml:space="preserve">-соблюдение порядка приема документов; </w:t>
      </w:r>
    </w:p>
    <w:p>
      <w:pPr>
        <w:pStyle w:val="Normal"/>
        <w:tabs>
          <w:tab w:val="clear" w:pos="708"/>
          <w:tab w:val="left" w:pos="-5400" w:leader="none"/>
        </w:tabs>
        <w:ind w:left="60" w:hanging="0"/>
        <w:jc w:val="both"/>
        <w:rPr/>
      </w:pPr>
      <w:r>
        <w:rPr>
          <w:sz w:val="28"/>
          <w:szCs w:val="28"/>
        </w:rPr>
        <w:t>-правильность внесения записи в Журнал регистрации принятых документов;</w:t>
      </w:r>
    </w:p>
    <w:p>
      <w:pPr>
        <w:pStyle w:val="Normal"/>
        <w:tabs>
          <w:tab w:val="clear" w:pos="708"/>
          <w:tab w:val="left" w:pos="-5400" w:leader="none"/>
        </w:tabs>
        <w:ind w:left="60" w:hanging="0"/>
        <w:jc w:val="both"/>
        <w:rPr/>
      </w:pPr>
      <w:r>
        <w:rPr>
          <w:sz w:val="28"/>
          <w:szCs w:val="28"/>
        </w:rPr>
        <w:t>-соблюдение порядка проведения проверки документов;</w:t>
      </w:r>
    </w:p>
    <w:p>
      <w:pPr>
        <w:pStyle w:val="Normal"/>
        <w:tabs>
          <w:tab w:val="clear" w:pos="708"/>
          <w:tab w:val="left" w:pos="-5400" w:leader="none"/>
        </w:tabs>
        <w:ind w:left="60" w:hanging="0"/>
        <w:jc w:val="both"/>
        <w:rPr/>
      </w:pPr>
      <w:r>
        <w:rPr>
          <w:sz w:val="28"/>
          <w:szCs w:val="28"/>
        </w:rPr>
        <w:t>-соблюдение  сроков, порядка оформления документов и выдачу решений.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бжалования действия (бездействия) должностного лица, а также принимаемого им решения при предоставлении  муниципальной услуги</w:t>
      </w:r>
    </w:p>
    <w:p>
      <w:pPr>
        <w:pStyle w:val="Style1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 Досудебное обжалование</w:t>
      </w:r>
    </w:p>
    <w:p>
      <w:pPr>
        <w:pStyle w:val="Style12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исьменная жалоба рассматривается в порядке в соответствии с действующим законодательством РФ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ин в своей письменной жалобе в обязательном порядке указывает адресата: фамилию, имя, отчество Главы Администрации МО «Граховский район» и его должность, а также свои фамилию, имя, отчество (последнее при наличии), почтовый адрес, по которому должны быть направлены ответ, уведомление о переадресации жалобы, далее гражданин излагает суть жалобы, ставит личную подпись и дату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еобходимости в подтверждение своих доводов гражданин прилагает к письменной жалобе документы и материалы либо их копии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если в письменной жалобе не указаны фамилия, гражданина направившего жалобу, и почтовый адрес по которому должен быть направлен ответ, ответ на обращение не дается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олучении письменной жалобы, в которой содержится нецензурное либо оскорбительное выражение, угрозы жизни, здоровью и имуществу должностного лица, а также членов его семьи, лицо, рассматривающее жалобу вправе оставить ее без ответа по существу поставленных вопросов и сообщить гражданину, направившему жалобу, о недопустимости злоупотребления правом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если текст письменной жалобы не поддается прочтению, ответ на жалобу не дается, о чем сообщается гражданину, направившему жалобу, если его фамилия и почтовый адрес поддаются прочтению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если в письменной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ять решение о безосновательности очередной жалобы и прекращении переписки с гражданином по данному вопросу при условии, что указанная жалоба и ранее направляемые жалобы направлялись также Главе Администрации района. О данном решении уведомляется гражданин, направивший жалобу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, если ответ по существу поставленных в жалобе вопросов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им вопроса в связи с недопустимостью разглашения указанных сведений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если причины, по которым ответ по существу поставленных в жалобе вопросов не мог быть дан, в последующем были устранены, гражданин вправе вновь направить жалобу в соответствующий орган местного самоуправления или соответствующему должностному лицу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, поступившее в Администрацию МО «Граховский район» в форме электронного документа, подлежит рассмотрению в порядке, установленном Федеральным законом от 02.05.2006 №59-ФЗ «О порядке рассмотрения обращений граждан Российской Федерации»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анием для начала процедуры досудебного (внесудебного) обжалования является письменная жалоба заявителя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рок рассмотрения жалобы составляет 30 дней со дня ее регистрации, в исключительных случаях, а также в случае направления запроса, должностное лицо вправе продлить срок рассмотрения жалобы не более чем на 30 дней, уведомив о продлении ее рассмотрения гражданина, направившего жалобу.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ом досудебного (внесудебного) обжалования является письменный ответ заявителю по существу поставленных в жалобе вопросов. </w:t>
      </w:r>
    </w:p>
    <w:p>
      <w:pPr>
        <w:pStyle w:val="Style12"/>
        <w:spacing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 на обращение, поступившее в Администрацию МО «Граховский район»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ращение Заявителя считается разрешенным, если рассмотрены все поставленные вопросы, приняты необходимые меры и дан письменный ответ (в пределах компетенции) по существу всех поставленных в обращении вопросов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 Судебное обжал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ри неудовлетворении претензий Заявителя на его жалобу в порядке процедуры досудебного обжалования решений, действий (бездействия) должностного лица Заявитель вправе обжаловать действия (бездействие) должностного лица, а также принимаемые им решения при предоставлении муниципальной услуги в судебном порядке.</w:t>
      </w:r>
      <w:r>
        <w:rPr>
          <w:b/>
          <w:sz w:val="28"/>
          <w:szCs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ражданин вправе обратиться в суд с заявлением в течении трех месяцев со дня, когда ему стало известно о нарушении его прав и свобод. 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ОБРАЗЕЦ ЗАЯВ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>
          <w:sz w:val="18"/>
          <w:szCs w:val="24"/>
        </w:rPr>
        <w:t xml:space="preserve">(о предоставлении жилых помещений на условиях социального найма гражданам,  признанным </w:t>
      </w:r>
    </w:p>
    <w:p>
      <w:pPr>
        <w:pStyle w:val="Normal"/>
        <w:jc w:val="right"/>
        <w:rPr/>
      </w:pPr>
      <w:r>
        <w:rPr>
          <w:sz w:val="18"/>
          <w:szCs w:val="24"/>
        </w:rPr>
        <w:t xml:space="preserve">                                                                                                           </w:t>
      </w:r>
      <w:r>
        <w:rPr>
          <w:sz w:val="18"/>
          <w:szCs w:val="24"/>
        </w:rPr>
        <w:t xml:space="preserve">малоимущими и    нуждающимися в </w:t>
      </w:r>
      <w:r>
        <w:rPr>
          <w:spacing w:val="-1"/>
          <w:sz w:val="18"/>
          <w:szCs w:val="24"/>
        </w:rPr>
        <w:t>жилых помещениях)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5664" w:firstLine="6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лаве администрации</w:t>
      </w:r>
    </w:p>
    <w:p>
      <w:pPr>
        <w:pStyle w:val="Normal"/>
        <w:ind w:left="5664" w:firstLine="6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МО «Граховский район» </w:t>
      </w:r>
    </w:p>
    <w:p>
      <w:pPr>
        <w:pStyle w:val="Normal"/>
        <w:ind w:left="5664" w:firstLine="6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Белову В.И.   </w:t>
      </w:r>
    </w:p>
    <w:p>
      <w:pPr>
        <w:pStyle w:val="Normal"/>
        <w:ind w:left="5664" w:firstLine="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от____________________________</w:t>
      </w:r>
    </w:p>
    <w:p>
      <w:pPr>
        <w:pStyle w:val="Normal"/>
        <w:ind w:left="5664" w:firstLine="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6"/>
        <w:rPr>
          <w:sz w:val="24"/>
          <w:szCs w:val="24"/>
        </w:rPr>
      </w:pPr>
      <w:r>
        <w:rPr>
          <w:sz w:val="24"/>
          <w:szCs w:val="24"/>
        </w:rPr>
        <w:t>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                                                                                                                                                                         Адрес проживания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______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онтактные тел.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5664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явление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шу признать меня и членов моей семьи малоимущими и нуждающимися для предоставления жилого помещения на условиях социального найма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лены семьи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аю согласие на обработку и хранение своих персональных данных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 заявлению прилагаются следующие документы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ind w:firstLine="708"/>
        <w:rPr/>
      </w:pPr>
      <w:r>
        <w:rPr/>
        <w:t xml:space="preserve">Ф.И.О                                       Подпись                                            Дата                     </w:t>
      </w:r>
    </w:p>
    <w:p>
      <w:pPr>
        <w:pStyle w:val="Normal"/>
        <w:ind w:firstLine="708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sectPr>
      <w:headerReference w:type="default" r:id="rId7"/>
      <w:type w:val="nextPage"/>
      <w:pgSz w:w="11906" w:h="16838"/>
      <w:pgMar w:left="1701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570"/>
        </w:tabs>
        <w:ind w:left="570" w:hanging="57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i w:val="false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Cs/>
      <w:sz w:val="24"/>
      <w:szCs w:val="24"/>
      <w:u w:val="single"/>
    </w:rPr>
  </w:style>
  <w:style w:type="character" w:styleId="WW8Num2z0">
    <w:name w:val="WW8Num2z0"/>
    <w:qFormat/>
    <w:rPr>
      <w:i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нак Знак4"/>
    <w:qFormat/>
    <w:rPr>
      <w:bCs/>
      <w:kern w:val="2"/>
      <w:sz w:val="24"/>
      <w:szCs w:val="32"/>
      <w:lang w:val="ru-RU" w:bidi="ar-SA"/>
    </w:rPr>
  </w:style>
  <w:style w:type="character" w:styleId="3">
    <w:name w:val="Знак Знак3"/>
    <w:qFormat/>
    <w:rPr>
      <w:bCs/>
      <w:iCs/>
      <w:sz w:val="24"/>
      <w:szCs w:val="28"/>
      <w:lang w:val="ru-RU" w:bidi="ar-SA"/>
    </w:rPr>
  </w:style>
  <w:style w:type="character" w:styleId="2">
    <w:name w:val="Знак Знак2"/>
    <w:qFormat/>
    <w:rPr>
      <w:bCs/>
      <w:sz w:val="24"/>
      <w:szCs w:val="26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Style10"/>
    <w:rPr/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3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5644048.0" TargetMode="External"/><Relationship Id="rId4" Type="http://schemas.openxmlformats.org/officeDocument/2006/relationships/hyperlink" Target="http://www.grahovo.udmurt.ru/" TargetMode="External"/><Relationship Id="rId5" Type="http://schemas.openxmlformats.org/officeDocument/2006/relationships/hyperlink" Target="http://www.grahovo.udmurt.ru/" TargetMode="External"/><Relationship Id="rId6" Type="http://schemas.openxmlformats.org/officeDocument/2006/relationships/hyperlink" Target="http://www.grahovo.udmurt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4:45:00Z</dcterms:created>
  <dc:creator>Приемная</dc:creator>
  <dc:description/>
  <dc:language>en-US</dc:language>
  <cp:lastModifiedBy>User</cp:lastModifiedBy>
  <cp:lastPrinted>2012-06-22T11:22:00Z</cp:lastPrinted>
  <dcterms:modified xsi:type="dcterms:W3CDTF">2013-12-30T04:45:00Z</dcterms:modified>
  <cp:revision>2</cp:revision>
  <dc:subject/>
  <dc:title>ПРОЕКТ</dc:title>
</cp:coreProperties>
</file>