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4178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Style20"/>
              <w:snapToGrid w:val="false"/>
              <w:jc w:val="both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зования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Граховский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  <w:szCs w:val="20"/>
              </w:rPr>
              <w:t>Удмуртской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спублики</w:t>
            </w:r>
          </w:p>
        </w:tc>
        <w:tc>
          <w:tcPr>
            <w:tcW w:w="4784" w:type="dxa"/>
            <w:tcBorders/>
          </w:tcPr>
          <w:p>
            <w:pPr>
              <w:pStyle w:val="Style20"/>
              <w:snapToGrid w:val="false"/>
              <w:jc w:val="both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мурт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лькунысь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Грак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ёрос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  <w:szCs w:val="20"/>
              </w:rPr>
              <w:t>муниципал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ылдытэтлэн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администрациез</w:t>
            </w:r>
          </w:p>
          <w:p>
            <w:pPr>
              <w:pStyle w:val="Style20"/>
              <w:snapToGrid w:val="false"/>
              <w:jc w:val="both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«27»  декабря   2013 года                                                                                  № 937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793" w:hRule="atLeast"/>
        </w:trPr>
        <w:tc>
          <w:tcPr>
            <w:tcW w:w="5778" w:type="dxa"/>
            <w:tcBorders/>
          </w:tcPr>
          <w:p>
            <w:pPr>
              <w:pStyle w:val="Style20"/>
              <w:snapToGrid w:val="false"/>
              <w:ind w:left="10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о Грахово</w:t>
            </w:r>
          </w:p>
          <w:p>
            <w:pPr>
              <w:pStyle w:val="Style20"/>
              <w:ind w:left="10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>
                <w:trHeight w:val="676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 внесении изменений в Административный регламент  Сектора правовой и кадровой работы Администрации образования «Граховский район» по предоставлению  муниципальной услуги «Прием  заявлений, документов, а также постановка на учет граждан на получение государственной поддержки по федеральной целевой программы  «Социальное  развитие  села  до  2013  года»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ind w:firstLine="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 целях приведения указанного Административного регламента 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 и исполнения распоряжения Администрации муниципального образования «Граховский район» от 03.09.2013 года «220-р «Об утверждении Плана-графика внесения изменений в административные регламенты предоставления муниципальных услуг», руководствуясь Уставом муниципального образования «Граховский район», Администрация муниципального образования «Грахов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Административный регламент Сектора правовой  и кадровой работы  Администрации муниципального образования «Граховский район» по предоставлению муниципальной услуги «Прием  заявлений, документов, а также постановка на учет граждан на получение государственной поддержки по федеральной целевой программы  «Социальное  развитие  села  до  2013  года»    утвержденный постановлением Администрации муниципального образования «Граховский район»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т  30.08.2012 года № 485  «Об утверждении Административного регламента Сектора правовой и кадровой работы Администрации муниципального образования «Граховский район»  по  предоставлению муниципальной  услуги   «Принятие документов, а также выдача решений о переводе или об отказе в переводе жилого помещения в нежилое или нежилого помещения в жилое помещение» с изменениями внесенными постановлением Администрации муниципального образования «Граховский район» от 09.01.2013 года № 05 «О внесение  дополнений  в  Административный  регламент   Сектора  правовой и  кадровой  работы Администрации  муниципального образования «Граховский район» по  представлению   муниципальной   услуги  «Прием   заявлений, документов,  а также  постановка  на учет  граждан   на  получении государственной  поддержки  по  федеральной целевой программе   «Социальное  развитие  села  до  2013  года», утвержденный постановлением Администрации муниципального образования «Граховский район» от 30.08.2012 года №485»   изменения следующего содержания: </w:t>
      </w:r>
    </w:p>
    <w:p>
      <w:pPr>
        <w:pStyle w:val="Normal"/>
        <w:snapToGrid w:val="false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в пункте 1.1  раздел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(Общие положения) </w:t>
      </w:r>
      <w:r>
        <w:rPr>
          <w:rFonts w:cs="Times New Roman" w:ascii="Times New Roman" w:hAnsi="Times New Roman"/>
          <w:sz w:val="28"/>
          <w:szCs w:val="28"/>
        </w:rPr>
        <w:t>и последующих пунктах Административного регламента слова «Сектор правовой и кадровой работы Администрации муниципального образования «Граховский район» заменить на слова «Отдел организационно-кадровой и правовой работы Аппарата органов местного самоуправления муниципального образования «Граховский район»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2.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(Стандарт предоставления муниципальной услуги)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ремя ожидания в очереди для получения консультации не должно превышать 15 минут. Средняя продолжительность приема  заявителя должностным лицом ответственным специалистом составляет не более 15 минут.»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Отделу экономики и информатизации Администрации муниципального образования «Граховский район» разместить настоящее постановление в сети Интернет на сайте муниципального образования «Граховский район».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Контроль за исполнением настоящего постановления возложить на руководителя Аппарата главы муниципального образования «Граховский район», Граховского районного Совета депутатов и Администрации муниципального образования «Граховский район»  Березкина Н.Ф.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Граховский район»</w:t>
        <w:tab/>
      </w:r>
      <w:r>
        <w:rPr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.И. Белов</w:t>
      </w:r>
      <w:r>
        <w:rPr/>
        <w:t xml:space="preserve"> </w:t>
      </w:r>
    </w:p>
    <w:p>
      <w:pPr>
        <w:pStyle w:val="Normal"/>
        <w:ind w:left="-360" w:right="-10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360"/>
        <w:jc w:val="both"/>
        <w:rPr/>
      </w:pPr>
      <w:r>
        <w:rPr/>
        <w:t xml:space="preserve">исп.: Кузнецова О.Л.   </w:t>
      </w:r>
    </w:p>
    <w:sectPr>
      <w:headerReference w:type="default" r:id="rId3"/>
      <w:footerReference w:type="default" r:id="rId4"/>
      <w:type w:val="nextPage"/>
      <w:pgSz w:w="11906" w:h="16838"/>
      <w:pgMar w:left="698" w:right="708" w:gutter="0" w:header="708" w:top="1440" w:footer="720" w:bottom="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22:00Z</dcterms:created>
  <dc:creator>USER</dc:creator>
  <dc:description/>
  <cp:keywords/>
  <dc:language>en-US</dc:language>
  <cp:lastModifiedBy>User</cp:lastModifiedBy>
  <cp:lastPrinted>2012-06-05T10:00:00Z</cp:lastPrinted>
  <dcterms:modified xsi:type="dcterms:W3CDTF">2014-01-14T09:48:00Z</dcterms:modified>
  <cp:revision>51</cp:revision>
  <dc:subject/>
  <dc:title> </dc:title>
</cp:coreProperties>
</file>